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 AND RUNNING TEC O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ec1.c, tec2.c, tec3.c and ami.c.  I have Lattice 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use lc1 -oram:, lc2 -ccdb -v.  The -ccdb pu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nto chip ram; this is overkill, but the custom c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t to the graphics structures in ami.c.  Then B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.o files along with the startup code and the lcm, lc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cm has to be before lc, but you knew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 doesn't need any command line arguments, but if you wish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you should redirect standard output to a fi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 &gt;ram:tec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napshot is about 32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comes up, it opens a 5 bitplane 320 x 200 scree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indow.  If you need to see the Workbench screen agai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miga-m,n.  After a second or two, a big green blob will pop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itial supercontinent. Every three seconds or so, another "step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 and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are represented by colors; from lowest to highest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(ocean), dark blue (deep continental shelf), bright blue (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shelf), dark green (lowest abovewater elevation), bright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red, bright red, purple, white, yellow.  There are about 24 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ltitude ranges, since each color has several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asses, you will see the supercontinent split up; red and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will appear on the leading edges of drifting continent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 slow down, reverse course, and collide, high purple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will appear.  If you watch carefully, you can see ero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that are not growing; they turn dark red and then br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click on the close window gadget to ki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hecks the mouse once per update, so it may take the progra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notice you have ki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left mouse button anywhere but on the close gad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ause after the next update and write 450 lines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  If you have not redirected stdout to a file, it takes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or it all to come out; redirected to ram:, it takes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e program obviously will not do anything else 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trl-C will bring up a Lattice requester asking if you want to 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dvise this, because the abort does not close the window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RUNNING TEC ON A UN*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cc -o tec tec?.c unix.c -lm" to create an executable called 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 doesn't need any command line arguments and prints all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  To do almost anything interesting, you will hav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, as explained in the file param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RUNNING TEC UNDER SU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cc -o tec tec?.c sun.c -lsuntool -lsunwindow -lpixrect -lm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called tec.  A canvas subwindow is opened; every second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ep will be displayed.  On the Sparcstation several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er second.  The colors displayed are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miga version.  Use the Sunview menu to exit the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sing the simplest Sunview interface scheme, and you hav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down for a couple of seconds to get the menu.  Current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tell the Sunview version of tec to print output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 versio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RUNNING TEC ON AN IBM PC/XT/AT OR 100% COMPATIBLE (TURBO C 2.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by Peter L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mpil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iler options are recommended to yield the faste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Any or all may be changed as the user sees fit. On 80x86 machin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8088), enabling word-boundary alignment will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0186/80286 machines, enabling the extended instruction set will als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-up. If an 80x87 is available, enable generation of 80x87 code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disable all debugging-orien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    : Compact (or Large or Hu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    : Optimiz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f register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optimiz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 optimization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--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TEC.PRJ containing the lines 'tec1.c', 'tec2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c3.c', 'ibmpc.c'.  Set the Project name to TEC.PRJ and press F9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TEC.EXE. Ignore the warning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-- Command Lin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comments in the make file TEC.MAK; the 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have to be changed to conform with your system; also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cros that can be changed to compile TEC for an 80186/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80x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urbo C MAKE utility with the command line: make -fte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makefile TEC.MAK uses the command line options listed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may be changed to suit the user's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c       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      Optimiz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-       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   Align t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equired Files (supplied with 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Either (or both) .BGI files (CGA.BGI and EGAVGA.BGI)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urrent* DOS directory (where it is assumed TEC.EX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) If TEC is to be run in EGA/VGA mode, TRIP.CHR should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urrent*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EC is to be run in CGA/MCGA mode, LITT.CHR should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urrent*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If the programmer wants to execute TEC via the DOS search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will have to be made to IBMPC.C, and (sorry, b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is on his/her own since this problem is not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uld be solved in a variety of ways (most simple of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the *exact* DOS path in double quotes as the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rafinit() in IBMPC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TEC will run under CGA, MCGA, EGA 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ng the graphics hardware and choosing the mode with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Since CGA and MCGA hi-res modes provide only two colors (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), a rudimentary 3-D plotting facility is provid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tandard multi-colored plotting. In EGA or VGA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multi-colored and 3-D modes as desired. The 3-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sluggish, but produces interesting plots; it can be ru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" or "slow". In slow mode, each "pixel" of the plate tectonic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3-D block. In fast mode, all "pixels" in the same row with the s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ged and plotted as a wide "slab". The fast mode is faster, bu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does not look as good as that generated by the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C.EXE is run, the introductory credits panel will first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ause the program to continue. A window will then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th a title bar along the top and a message line along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message "Setting up..." while the ini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paration is performed. Then, TEC will enter its main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generates one "time step" and display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inking Phase: TEC displays the message "Thinking..." while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tep. While TEC is "thinking", the user may press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Abort to DOS when finish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  Pause after plotting until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or P      Print (Generic, Text or 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or G      Change plotting style (Standard, Slow 3-D, Fast 3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 will respond to the key press when it finishes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lotting Phase: When finished thinking, and provided that the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program, TEC will display the message "Plotting..."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the current step. In CGA/MCGA, the plotting is always mon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3-D. In EGA/VGA, TEC displays different altitud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From lowest to highest, these are: black (ocean), dark blue (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al shelf), light blue (higher continental shelf),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west abovewater elevation), light green, yellow, magenta, light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red, light red, brown, light gray, and white. There are 13 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ltitud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re recognized while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Abort to DO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        Skip current plot (immediately start next thinking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or P      Print (Generic, Text or Postscript) when don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or G      Change plotting style (Standard, Slow 3D, Fast 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`p' (or `P') is pressed, the print operation will start after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 Note that printing will not proceed unless stdout wa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 &gt;TEC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that TEC takes when `g' (or `G') is press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 If TEC is running under CGA or MCGA, the user is abl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between fast or slow 3-D plotting (bu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to standard, color plo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If TEC is running under EGA or VGA, the command is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plot is finished (as the plot cannot be re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