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 MOTIVATION 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write a program to generate maps of many imaginary wor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computer.  Fractal techniques produce unacceptably random-loo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related fields, people have used simplified models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n tweaked the model parameters to give results that "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.  Dole [1] simulated accretion of planets around stars.  Har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he evolution of a planetary atmosphere.  Forrester [3]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ynamics for near-future Earth.  My approach was to find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continent formation, and then write a program to implement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s have proposed [4] that several times in history, the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 have drifted together to form a single "supercontinent",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apart.  A recent paper [5] suggested a physical mod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continent cycle", and I used that model for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hypothesis runs like this.  (Disclaimer - I don'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 except what I got from reading a few papers.)  The Eart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by radioactive decay; this heat is conducted away more slow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rust than by oceanic crust.  Heat accumulates und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causing them to dome upwards and eventually break apar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heat has escaped through the new ocean bas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fragments are drawn back together by the subsiding ba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ng periods of time, many oceans should open and close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area, while the original superocean should remain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p of the Earth shows evidence to support this hypothesis.  The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terranean oceans are fairly recent, while the Pacifi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uperocean.  The Himalayas, the Pyrenees, and the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ges could have been formed by collisions between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The "Ring of Fire" around the Pacific represents subduction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 mountains, such as the Rockies, are forming as the continents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part.  The older, lower Appalachian mountains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llision between Europe and North America in the last super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 structure well-suited for storing topographic map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, where each array element represent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rain at that point.  However, the Earth is spherical and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mapped onto a plane without some distortion.  After try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methods, I came back to the simplest:  I pretend Columbus wa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really is flat.  Since the continents in the phys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toward and away from some central point, it is reasonable,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 enough, to simply throw away the land area that fa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map.  I used a simple square, flat surface with no "wrap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, and probably will at some point, write a couple of paragraph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ing plate movement on a sphere is so hard.  All of the metho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required too much data storage for each point, or too m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utation, or resulted in unacceptable distortion.  Th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was to place a small continent, say a 5 x 5 square,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  It should be able to travel one great circle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 undisturbed though the entire journey.  The metho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_any_ floating point computation once the initial velo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since I want to do many iterations on a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representation issue is how to cause plates to drift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gether.  Maintaining the detailed structure of the ocean ba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consider a circular landmass which splits along a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 basin structure here is clear, since the rift remains in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asin extends out from it in both directions.  Now supp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ircular fragments splits in half perpendicular to the first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the landmasses can be computed easily, but the new ri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s well and the required motions in the basin seem self-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ignore the ocean basin and concentrate on the landmass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s are not recorded in any way and the ocean floor does not mov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ns are not simulated, some mechanism is needed to replac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sinking basin sucking the landmasses back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a velocity scaling profile which is cod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outine.  The profile says that after a short time, forwar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ndmass slows and then stops; after this point the landmass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s towards it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upercontinent is generated by a simple fractal algorithm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mountain is created by superimposing four two-dimensional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mountain is then turned into a binary blob, that i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certain altitude is declared to be land, and everything el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The blob is then "improved" by removing islands and internal oc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produces very irregular circular blobs of vary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peats a sequence of operations for each timestep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ft may be generated, splitting some continent into pieces; new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or the new landmasses.  Second, the distance each landm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imestep is determined by applying the velocity pro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the landmass velocity.  Third, the landmasses are moved and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.  Fourth, where the movement routine has caused landm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new velocities are computed for the overlapping landmass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erged into a single landmass if they overlap sufficiently.  Fif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opography is eroded; if a square is higher than the squar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altitudes are made more equal.  Finally,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one, random coordinates are generated until a loca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t least five squares from any ocean.  This loc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rift, which is represented as a randomly curving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requirement is there to ensure that if a rift occurs,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rly large continent where internal heat would accumul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ft is drawn, it is allowed to bend randomly but i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igital line-drawing techniques (i.e. Bresenham's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ft drawing routine terminates when the rift hits ocean.  If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 hits another landmass, which could occur if two landmasses were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d not yet merged, the rift is aborted since the result w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looking U-shaped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ift is created, a segmentation algorithm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landmasses were formed.  There should only be two new landm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plinters can be formed if the rift runs along a narrow penins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a coast.  The algorithm detects and erases such spl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masses are given an initial velocity which makes them drif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rift.  The velocities are inversely dependent o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mass so that smaller masses move faster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have been determined, the rif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steps are concerned with moving the landm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a slightly simpler version of Bresenham's algorithm. 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described in Section II is applied so that landmasses will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at first, but will then slow down and come back together.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ss can split up again, the process does not simply re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upercontinent when they drif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re built under two conditions: where two landmasses coll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ndmass subsumes ocean basin.  Both conditions are detected and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ment routine.  Movement is performed from a source arr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rray.  A loop steps over every square in the source arr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and in a square, its new position is computed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ss the square belongs to.  If there is ocean basin th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the square belongs to the leading edge of a landmass which is sub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basin.  A constant is added to the height of the land in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land there in the destination array, then the two landm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.  There is a collision array which records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landmasses collide in any given timestep, and the movem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appropriate element of this array for each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re built in this case by adding half the height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o the height of the high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 uses the collision information provided by the movem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velocities of colliding landmasses and perhaps mer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ir of colliding landmasses, the routine determines how "str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is this timestep.  The velocities are adjusted,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proportion to the landmass areas, so that the continen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rest with respect to each other.  If the relative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ndmasses, after adjustment, is small enough, then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.  This is the mechanism that reassembles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into a super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osion is the final, and most computation-intensive, step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adjacent squares is considered exactly once.  If eith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 landmass, erosion occurs.  Some fraction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quares' altitudes is subtracted from the taller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 This is a very simple algorithm since it ignores many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detail would make the simulation even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le, Stephen H., "Computer Simulation of the Formation o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", Icarus 13 (1970), pp 494-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art, Michael H., ""The Evolution of the Atmosphere of the Earth", Ic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(1978), pp 23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rester, J.W., World Dynamics, Wright-Allen Press 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ilson, J. Tuzo, "Continental Drift", Scientific American 208, 4 (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3), pp 86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ance, R.D., Worsley, T.R., and Moody, J.B., "The Supercontinent Cy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merican (July 1988), pp 72-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