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give tec a filename as a command line argument, it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at file.  If you hand it '-' as an argum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 from stdin.  For example, you could type "tec - &lt; foo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 foo".  The '-' option is handy f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 is optional; all of the parameter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s.  Thus, the parameter file need contain only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  A parameter file looks like LISP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XSIZE parameter, the file would have th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SIZE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also be vectors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VERATE (1 1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either easy or hard.  This rating concern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know about the simulation to change the parameters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just affect run time, resolution, and so on.  Hard o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hanged if you understand the code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MODE  - 0 produces no output, 1 produces a long text file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oduces a summary text file and 3 produce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yscal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VERY - How many steps should be iterated for each output.  Defaul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produces an awful lot of text.  Reason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n-interactive runs are 5 or 10.  Supercontinen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25 step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TEP   - How many steps to run before terminating. 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ZE     - Horizontal size of arrays.  Default 90.  To produce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it on a normal page, I used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ZE     - Vertical size of arrays.  Default 90.  To produce the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tec.out.[1-3], I used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LEVEL - Indirectly related to size of initial supercontinent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4000 blobs with different values of BLOBLEVEL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empirical relationship:  the averag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continent is 83 - (0.625 * BLOBLEVEL).  The bl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d to the size of the world and can not exc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meter of 64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produce a text file with 10 pictures,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AWMODE 2) (DRAWEVERY 10) (XSIZE 72) (YSIZE 48) (BLOBLEVEL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20-page PostScript output with a little more detail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AWMODE 3) (DRAWEVERY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IT     - Initial altitude of supercontinent.  Default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UBSUME  - Altitude added to leading edge of drifting plate.  Default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AST    - Sea level.  Everything below this is under water.  Default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F    - Minimum altitude for continental shelf.  Defaul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UNTAIN - Used in DRAWMODE 2; altitude above which a square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ountain instead of land.  Default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MP   - If two plates overlap on more than this number of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lates must be merged together.  Default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TOL   - If the relative velocity of two touching plates is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, the plates will be merged together.  Default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ATE  - A vector of real numbers describing the rate at which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apart, slow down, and then drift back togeth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e has an age, measured in steps from its creation. 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as an offset into the vector.  The result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-1.0 and +1.0 which is multiplied by the plate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 vector.  The defaul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.0 1.0 1.0 0.7 0.4 0.1 -0.2 -0.5 -0.8 -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interpreted this way.  The first three steps a 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otion, it moves at its normal velocity.  During the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, it slows down.  During the 7-10 steps,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site way from the way it started, at increas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after, it keeps moving at its final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PCT   - Percent chance that a rift will occur in a given step.  Default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TRTRY - The number of tries the rift routine will make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ble place to start a rift.  Default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DIST  - The minimum allowable distance between a proposed rif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nearest coast. 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RODE   - Whether or not to compute erosion.  Default 1; if 0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un about twice as fast but will generate wa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, since the only thing that gets rid of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r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ODERND  - The rounding factor used in erosion.  Default 4. 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goes from 0 to 7, erosion occur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VERY - Each time a rift grows by this many squares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d a little bit. 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BY    - When a rift bends, it bends by a random angl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ENDBY ... +BENDBY multiplied by pi/2000. 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ENDBY is too high or BENDEVERY is too low, very curvy r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enerated, with unrealis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EDBASE - The minimum speed at which new plates will travel.  Default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RNG  - The actual speed at which a plate travels is SPEEDBAS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(SPEEDRNG).  Default value is 3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